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 ______________________ от _______________ г.</w:t>
      </w:r>
    </w:p>
    <w:p>
      <w:pPr>
        <w:pStyle w:val="Normal"/>
        <w:tabs>
          <w:tab w:val="clear" w:pos="708"/>
          <w:tab w:val="left" w:pos="0" w:leader="none"/>
        </w:tabs>
        <w:ind w:hanging="170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ab/>
        <w:tab/>
        <w:t>УТВЕРЖДА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Генеральный директор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</w:rPr>
        <w:tab/>
        <w:tab/>
        <w:tab/>
        <w:tab/>
        <w:tab/>
        <w:tab/>
        <w:tab/>
        <w:tab/>
      </w:r>
      <w:r>
        <w:rPr/>
        <w:t>ОАО «Славнефть-ЯНО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________________Н.В.Карпов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___»______________2017 г.</w:t>
      </w:r>
    </w:p>
    <w:p>
      <w:pPr>
        <w:pStyle w:val="Normal"/>
        <w:tabs>
          <w:tab w:val="clear" w:pos="708"/>
          <w:tab w:val="left" w:pos="4820" w:leader="none"/>
        </w:tabs>
        <w:ind w:left="5010" w:hanging="50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ind w:left="5010" w:hanging="50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ных работ по использованию Рекультива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цехе №12 ОАО «Славнефть-ЯН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. </w:t>
      </w:r>
      <w:r>
        <w:rPr>
          <w:u w:val="single"/>
        </w:rPr>
        <w:t>Подтверждение готовности каждой партии Рекультиванта в секции №6 илонакопителя №4 участка БХО цеха №12 ОАО «Славнефть-ЯНОС»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 Объем выполненных работ должен соответствовать Техническому заданию (Приложение №1 к настоящему договору) и Протоколу согласования договорной цены (Приложение №2 к настоящему договору).</w:t>
      </w:r>
    </w:p>
    <w:p>
      <w:pPr>
        <w:pStyle w:val="Normal"/>
        <w:jc w:val="both"/>
        <w:rPr/>
      </w:pPr>
      <w:r>
        <w:rPr/>
        <w:t>2. Работа делится на промежуточные этапы в соответствии с Календарным планом (Приложение №3 к настоящему договору).</w:t>
      </w:r>
    </w:p>
    <w:p>
      <w:pPr>
        <w:pStyle w:val="Normal"/>
        <w:spacing w:before="120" w:after="0"/>
        <w:contextualSpacing/>
        <w:jc w:val="both"/>
        <w:rPr/>
      </w:pPr>
      <w:r>
        <w:rPr/>
        <w:t>3. Оплата Подрядчику проводится за фактически выполненные работы по каждому промежуточному этапу при условии подтверждения готовности партии Рекультиванта.</w:t>
      </w:r>
    </w:p>
    <w:p>
      <w:pPr>
        <w:pStyle w:val="Normal"/>
        <w:spacing w:before="120" w:after="0"/>
        <w:contextualSpacing/>
        <w:jc w:val="both"/>
        <w:rPr/>
      </w:pPr>
      <w:r>
        <w:rPr/>
        <w:t>4. Результатом работ считается оформленный Подрядчиком отчет о готовности каждой партии Рекультиванта, включающий в себя: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4.1. Анализ процесса биодеградации нефтепродуктов в исходной смеси Рекультиванта. 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4.2. Определение класса опасности Рекультиванта на основании «Критериев отнесения отходов к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</w:t>
      </w:r>
      <w:r>
        <w:rPr/>
        <w:t xml:space="preserve"> классам опасности по степени негативного воздействия на окружающую среду», утвержденных Приказом Минприроды России от 04.12.2014г. № 536.</w:t>
      </w:r>
    </w:p>
    <w:p>
      <w:pPr>
        <w:pStyle w:val="Normal"/>
        <w:spacing w:before="120" w:after="0"/>
        <w:contextualSpacing/>
        <w:jc w:val="both"/>
        <w:rPr/>
      </w:pPr>
      <w:r>
        <w:rPr/>
        <w:t>4.3. Выводы о готовности партии Рекультиванта для дальнейшего использования.</w:t>
      </w:r>
    </w:p>
    <w:p>
      <w:pPr>
        <w:pStyle w:val="Normal"/>
        <w:spacing w:before="120" w:after="0"/>
        <w:contextualSpacing/>
        <w:jc w:val="both"/>
        <w:rPr/>
      </w:pPr>
      <w:r>
        <w:rPr/>
        <w:t>4.4. Приложения к отчету, включающие в себя: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- журнал аналитического контроля, </w:t>
      </w:r>
    </w:p>
    <w:p>
      <w:pPr>
        <w:pStyle w:val="Normal"/>
        <w:spacing w:before="120" w:after="0"/>
        <w:contextualSpacing/>
        <w:jc w:val="both"/>
        <w:rPr/>
      </w:pPr>
      <w:r>
        <w:rPr/>
        <w:t>- акты отбора проб,</w:t>
      </w:r>
    </w:p>
    <w:p>
      <w:pPr>
        <w:pStyle w:val="Normal"/>
        <w:spacing w:before="120" w:after="0"/>
        <w:contextualSpacing/>
        <w:jc w:val="both"/>
        <w:rPr/>
      </w:pPr>
      <w:r>
        <w:rPr/>
        <w:t>- протоколы результатов анализов.</w:t>
      </w:r>
    </w:p>
    <w:p>
      <w:pPr>
        <w:pStyle w:val="Normal"/>
        <w:spacing w:before="120" w:after="0"/>
        <w:contextualSpacing/>
        <w:jc w:val="both"/>
        <w:rPr/>
      </w:pPr>
      <w:r>
        <w:rPr/>
        <w:t>5. Стоимость подтверждения готовности одной партии Рекультиванта определена в Протоколе согласования договорной цены (Приложение №2 к настоящему договору)</w:t>
      </w:r>
    </w:p>
    <w:p>
      <w:pPr>
        <w:pStyle w:val="Normal"/>
        <w:spacing w:before="12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2.</w:t>
      </w:r>
      <w:r>
        <w:rPr>
          <w:u w:val="single"/>
        </w:rPr>
        <w:t xml:space="preserve">  Размещение готового Рекультиванта в секциях № 5, 4, 3 шламонакопителя №1 участка обработки нефтешлама и ловушечной нефти цеха №12 ОАО «Славнефть-ЯНОС»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1. Объем выполненных работ должен соответствовать Техническому заданию (Приложение №1 к настоящему договору) и Протоколу согласования договорной цены (Приложение №2 к настоящему договору). </w:t>
      </w:r>
    </w:p>
    <w:p>
      <w:pPr>
        <w:pStyle w:val="Normal"/>
        <w:jc w:val="both"/>
        <w:rPr/>
      </w:pPr>
      <w:r>
        <w:rPr/>
        <w:t>2. Работа делится на промежуточные этапы в соответствии с Календарным планом (Приложение №3 к настоящему договору).</w:t>
      </w:r>
    </w:p>
    <w:p>
      <w:pPr>
        <w:pStyle w:val="Normal"/>
        <w:jc w:val="both"/>
        <w:rPr/>
      </w:pPr>
      <w:r>
        <w:rPr/>
        <w:t>3. Расчет количества выполненных работ по размещению готового Рекультиванта в секциях № 5, 4, 3 шламонакопителя №1 производится путем суммирования результатов взвешивания машин Подрядчика, перевозящих готовый Рекультивант из секции №6 илонакопителя №4 участка БХО в секции № 5, 4, 3 шламонакопителя №1 участка обработки нефтешлама и ловушечной нефти. Взвешивание производится на автовесах с электронной фиксацией, установленных в цехе №12.</w:t>
      </w:r>
    </w:p>
    <w:p>
      <w:pPr>
        <w:pStyle w:val="Normal"/>
        <w:jc w:val="both"/>
        <w:rPr/>
      </w:pPr>
      <w:r>
        <w:rPr/>
        <w:t>4. На период отсутствия автовесов в цехе №12 для определения количества выполненных работ по размещению готового Рекультиванта в секциях № 5, 4, 3 шламонакопителя №1 устанавливается следующий порядок:</w:t>
      </w:r>
    </w:p>
    <w:p>
      <w:pPr>
        <w:pStyle w:val="Normal"/>
        <w:jc w:val="both"/>
        <w:rPr/>
      </w:pPr>
      <w:r>
        <w:rPr/>
        <w:t xml:space="preserve">4.1. Автотранспорт Подрядчика ежеквартально проходит контрольное взвешивание на автовесах ОАО «Славнефть-ЯНОС» (проходная №2) с составлением акта. Акт подписывает комиссия в составе: представитель Подрядчика, начальник цеха №12, представитель ООП, представитель УЗР.  </w:t>
      </w:r>
    </w:p>
    <w:p>
      <w:pPr>
        <w:pStyle w:val="Normal"/>
        <w:jc w:val="both"/>
        <w:rPr/>
      </w:pPr>
      <w:r>
        <w:rPr/>
        <w:t>4.2. На участке БХО цеха №12 в операторной установки обезвоживания активного ила находится журнал «Учета погрузки и вывоза готового Рекультиванта», в котором оператор установки после проверки полноты загрузки кузова фиксирует время и дату погрузки и вывоза готового Рекультиванта для каждой машины Подрядчика. Произведенные записи визируются начальником участка БХО цеха №12 и ответственным за проведение работ со стороны Подрядчика. Журнал включен в номенклатуру дел участка БХО №024-08-03.</w:t>
      </w:r>
    </w:p>
    <w:p>
      <w:pPr>
        <w:pStyle w:val="Normal"/>
        <w:jc w:val="both"/>
        <w:rPr/>
      </w:pPr>
      <w:r>
        <w:rPr/>
        <w:t>4.3. По завершении каждого промежуточного этапа работ по договору Подрядчик выполняет расчет количества готового Рекультиванта вывезенного из секции №6 илонакопителя №4 участка БХО и размещенного в секциях № 5, 4, 3 шламонакопителя №1 участка обработки нефтешлама и ловушечной нефти. Данный расчет согласовывается начальником цеха №12 и вместе с актом приемки выполненных работ направляется в ООП для проверки.</w:t>
      </w:r>
    </w:p>
    <w:p>
      <w:pPr>
        <w:pStyle w:val="Normal"/>
        <w:jc w:val="both"/>
        <w:rPr/>
      </w:pPr>
      <w:r>
        <w:rPr/>
        <w:t>4.4. Данные, использованные в Расчете должны соответствовать записям в журнале «Учета погрузки и вывоза готового Рекультиванта» и Актам контрольных взвешиваний.</w:t>
      </w:r>
    </w:p>
    <w:p>
      <w:pPr>
        <w:pStyle w:val="Normal"/>
        <w:jc w:val="both"/>
        <w:rPr/>
      </w:pPr>
      <w:r>
        <w:rPr/>
        <w:t xml:space="preserve">5. Стоимость размещения готового Рекультиванта в секциях № 5, 4, 3 шламонакопителя №1 по каждому промежуточному этапу определяется как произведение стоимости погрузки Рекультиванта из секции №6 илонакопителя в автотранспорт с последующей транспортировкой и выгрузкой в секции № 5, 4, 3 шламонакопителя №1 в пересчете на 1 тонну размещаемого Рекультиванта (п. 2.7 Приложения №2 к настоящему договору) на фактическое количество готового Рекультиванта, размещенного в отчетном период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3.</w:t>
      </w:r>
      <w:r>
        <w:rPr>
          <w:u w:val="single"/>
        </w:rPr>
        <w:t xml:space="preserve"> Технический и биологический этапы рекультивации секций № 5, 4 шламонакопителя №1 участка обработки нефтешлама и ловушечной нефти цеха №12 ОАО «Славнефть-ЯНОС»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1. Объем выполненных работ должен соответствовать Техническому заданию (Приложение №1 к настоящему договору) и Протоколу согласования договорной цены (Приложение №2 к настоящему договору).</w:t>
      </w:r>
    </w:p>
    <w:p>
      <w:pPr>
        <w:pStyle w:val="Normal"/>
        <w:jc w:val="both"/>
        <w:rPr/>
      </w:pPr>
      <w:r>
        <w:rPr/>
        <w:t>2. Работа делится на промежуточные этапы в соответствии с Календарным планом (Приложение №3 к настоящему договору).</w:t>
      </w:r>
    </w:p>
    <w:p>
      <w:pPr>
        <w:pStyle w:val="Normal"/>
        <w:jc w:val="both"/>
        <w:rPr/>
      </w:pPr>
      <w:r>
        <w:rPr/>
        <w:t>3. Ведущий инженер ООП и начальник участка обработки нефтешлама и ловушечной нефти цеха №12 проверяют последовательность и полноту работ, выполняемых Подрядчиком, производят фото-фиксацию на каждом промежуточном этапе.</w:t>
      </w:r>
    </w:p>
    <w:p>
      <w:pPr>
        <w:pStyle w:val="Normal"/>
        <w:jc w:val="both"/>
        <w:rPr/>
      </w:pPr>
      <w:r>
        <w:rPr/>
        <w:t xml:space="preserve">4. Стоимость технического и биологического этапов рекультивации секций № 5, 4 шламонакопителя №1 определена в Протоколе согласования договорной цены (Приложение №2 к настоящему договору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инженер</w:t>
        <w:tab/>
        <w:tab/>
        <w:tab/>
        <w:tab/>
        <w:tab/>
        <w:tab/>
        <w:t xml:space="preserve">  </w:t>
        <w:tab/>
        <w:t>Н.Н.Вахромов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</w:t>
      </w:r>
    </w:p>
    <w:p>
      <w:pPr>
        <w:pStyle w:val="Normal"/>
        <w:rPr/>
      </w:pPr>
      <w:r>
        <w:rPr/>
        <w:t>главного инженера по ОП и ТБ</w:t>
        <w:tab/>
        <w:tab/>
        <w:tab/>
        <w:tab/>
        <w:tab/>
        <w:t>Д.В.Кириллов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ОП </w:t>
        <w:tab/>
        <w:tab/>
        <w:tab/>
        <w:tab/>
        <w:tab/>
        <w:tab/>
        <w:tab/>
        <w:t>Н.В.Кесарев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цеха № 12</w:t>
        <w:tab/>
        <w:tab/>
        <w:tab/>
        <w:tab/>
        <w:tab/>
        <w:tab/>
        <w:t>И.Ж.Шиганов</w:t>
        <w:tab/>
      </w:r>
    </w:p>
    <w:sectPr>
      <w:type w:val="nextPage"/>
      <w:pgSz w:w="11906" w:h="16838"/>
      <w:pgMar w:left="1701" w:right="991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27:00Z</dcterms:created>
  <dc:creator>олечка</dc:creator>
  <dc:description/>
  <cp:keywords/>
  <dc:language>en-US</dc:language>
  <cp:lastModifiedBy>Белороссов Михаил Евгеньевич</cp:lastModifiedBy>
  <cp:lastPrinted>2017-10-31T12:35:00Z</cp:lastPrinted>
  <dcterms:modified xsi:type="dcterms:W3CDTF">2017-10-31T09:35:00Z</dcterms:modified>
  <cp:revision>9</cp:revision>
  <dc:subject/>
  <dc:title/>
</cp:coreProperties>
</file>